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Община Самоков е собственик на следния общински недвижим имот: поземлен имот с идентификатор </w:t>
      </w:r>
      <w:r>
        <w:rPr>
          <w:b/>
        </w:rPr>
        <w:t>№ 65231.905.119</w:t>
      </w:r>
      <w:r>
        <w:rPr/>
        <w:t xml:space="preserve"> с площ 1906,00 м², </w:t>
      </w:r>
      <w:r>
        <w:rPr>
          <w:color w:val="000000"/>
          <w:shd w:fill="FFFFFF" w:val="clear"/>
        </w:rPr>
        <w:t xml:space="preserve">находящ се в гр. Самоков, ул.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Димитър Димов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, вид територия Урбанизирана, НТП За второстепенна улица, съгласно одобрената със заповед № РД-18-3/27.01.2005 г. на изпълнителния директор на АК кадастрална карта на гр. Самоков, общинска собственост по чл. 56, ал. 2 от ЗОС. </w:t>
      </w:r>
    </w:p>
    <w:p>
      <w:pPr>
        <w:pStyle w:val="Normal"/>
        <w:spacing w:before="0" w:after="120"/>
        <w:ind w:firstLine="748"/>
        <w:jc w:val="both"/>
        <w:rPr/>
      </w:pPr>
      <w:r>
        <w:rPr>
          <w:color w:val="000000"/>
          <w:shd w:fill="FFFFFF" w:val="clear"/>
        </w:rPr>
        <w:t>В общинска администрация е постъпила молба с вх. № ОСК25-</w:t>
      </w:r>
      <w:r>
        <w:rPr>
          <w:shd w:fill="FFFFFF" w:val="clear"/>
        </w:rPr>
        <w:t>ГР94-643/28.01.2025</w:t>
      </w:r>
      <w:r>
        <w:rPr>
          <w:color w:val="000000"/>
          <w:shd w:fill="FFFFFF" w:val="clear"/>
        </w:rPr>
        <w:t xml:space="preserve"> г. с искане за ползване на част от общинския имот за разполагане на 1 брой кафе-машина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/>
        <w:t xml:space="preserve">На основание чл. 56, ал. 2 от ЗУТ и Наредбат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 56 и 57 от ЗУТ на Общински съвет Самоков, гл. архитект на Община Самоков е одобрил Схема № </w:t>
      </w:r>
      <w:r>
        <w:rPr>
          <w:color w:val="000000"/>
          <w:shd w:fill="FFFFFF" w:val="clear"/>
        </w:rPr>
        <w:t>ОСК25-ГР94-643</w:t>
      </w:r>
      <w:r>
        <w:rPr/>
        <w:t>/28.01.2025 г. – за разполагане на временен преместваем обект (вендинг-машина за кафе с размери 0,70/0,75 м) в общински поземлен имот с идентификатор № 65231.905.119, находящ се на територията на град Самоков.</w:t>
      </w:r>
    </w:p>
    <w:p>
      <w:pPr>
        <w:pStyle w:val="Normal"/>
        <w:ind w:firstLine="709"/>
        <w:jc w:val="both"/>
        <w:rPr/>
      </w:pPr>
      <w:r>
        <w:rPr/>
        <w:t xml:space="preserve">Горепосоченият имот не е включен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да вземе решение за допълване на Програмата за управление и разпореждане с имоти общинска собственост през 2025 г., т. 2.1.1. табл. 1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от гл. архитек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 Илияна Пет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иД секретар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п. № ОСК25-РД15-120/03.02.2025 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3-10T12:25:00Z</cp:lastPrinted>
  <dcterms:modified xsi:type="dcterms:W3CDTF">2025-03-10T10:26:00Z</dcterms:modified>
  <cp:revision>80</cp:revision>
  <dc:subject/>
  <dc:title/>
</cp:coreProperties>
</file>